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Who we are(L2) </w:t>
            </w:r>
          </w:p>
          <w:p>
            <w:pPr>
              <w:pStyle w:val="Normal"/>
              <w:spacing w:before="0" w:after="0"/>
              <w:rPr>
                <w:rFonts w:ascii="Verdana" w:hAnsi="Verdana" w:cs="Verdana"/>
                <w:b/>
                <w:b/>
                <w:sz w:val="20"/>
                <w:szCs w:val="20"/>
              </w:rPr>
            </w:pPr>
            <w:r>
              <w:rPr>
                <w:rFonts w:cs="Verdana" w:ascii="Verdana" w:hAnsi="Verdana"/>
                <w:b/>
                <w:sz w:val="20"/>
                <w:szCs w:val="20"/>
              </w:rPr>
              <w:t xml:space="preserve">Presentation “I like me” </w:t>
            </w:r>
          </w:p>
          <w:p>
            <w:pPr>
              <w:pStyle w:val="Normal"/>
              <w:spacing w:before="0" w:after="0"/>
              <w:rPr>
                <w:rFonts w:ascii="Verdana" w:hAnsi="Verdana" w:cs="Verdana"/>
                <w:b/>
                <w:b/>
                <w:sz w:val="20"/>
                <w:szCs w:val="20"/>
              </w:rPr>
            </w:pPr>
            <w:r>
              <w:rPr>
                <w:rFonts w:cs="Verdana" w:ascii="Verdana" w:hAnsi="Verdana"/>
                <w:b/>
                <w:sz w:val="18"/>
                <w:szCs w:val="20"/>
              </w:rPr>
              <w:t>(</w:t>
            </w:r>
            <w:r>
              <w:rPr>
                <w:rFonts w:cs="Verdana" w:ascii="Verdana" w:hAnsi="Verdana"/>
                <w:b/>
                <w:sz w:val="16"/>
                <w:szCs w:val="20"/>
              </w:rPr>
              <w:t>Domo 7:30 a.m. all Kind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27762648"/>
            <w:bookmarkStart w:id="1" w:name="__Fieldmark__0_412776264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27762648"/>
            <w:bookmarkStart w:id="3" w:name="__Fieldmark__1_412776264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27762648"/>
            <w:bookmarkStart w:id="5" w:name="__Fieldmark__2_412776264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27762648"/>
            <w:bookmarkStart w:id="7" w:name="__Fieldmark__3_412776264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27762648"/>
            <w:bookmarkStart w:id="9" w:name="__Fieldmark__4_412776264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27762648"/>
            <w:bookmarkStart w:id="11" w:name="__Fieldmark__5_412776264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27762648"/>
            <w:bookmarkStart w:id="13" w:name="__Fieldmark__6_412776264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27762648"/>
            <w:bookmarkStart w:id="15" w:name="__Fieldmark__7_412776264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27762648"/>
            <w:bookmarkStart w:id="17" w:name="__Fieldmark__8_412776264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27762648"/>
            <w:bookmarkStart w:id="19" w:name="__Fieldmark__9_412776264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27762648"/>
            <w:bookmarkStart w:id="21" w:name="__Fieldmark__10_412776264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127762648"/>
            <w:bookmarkStart w:id="23" w:name="__Fieldmark__11_412776264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127762648"/>
            <w:bookmarkStart w:id="25" w:name="__Fieldmark__12_412776264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127762648"/>
            <w:bookmarkStart w:id="27" w:name="__Fieldmark__13_412776264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27762648"/>
            <w:bookmarkStart w:id="29" w:name="__Fieldmark__14_412776264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27762648"/>
            <w:bookmarkStart w:id="31" w:name="__Fieldmark__15_412776264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27762648"/>
            <w:bookmarkStart w:id="34" w:name="__Fieldmark__16_412776264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27762648"/>
            <w:bookmarkStart w:id="36" w:name="__Fieldmark__17_412776264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127762648"/>
            <w:bookmarkStart w:id="38" w:name="__Fieldmark__18_412776264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127762648"/>
            <w:bookmarkStart w:id="40" w:name="__Fieldmark__19_412776264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27762648"/>
            <w:bookmarkStart w:id="42" w:name="__Fieldmark__20_412776264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27762648"/>
            <w:bookmarkStart w:id="44" w:name="__Fieldmark__21_412776264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27762648"/>
            <w:bookmarkStart w:id="46" w:name="__Fieldmark__22_412776264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127762648"/>
            <w:bookmarkStart w:id="48" w:name="__Fieldmark__23_412776264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127762648"/>
            <w:bookmarkStart w:id="50" w:name="__Fieldmark__24_412776264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27762648"/>
            <w:bookmarkStart w:id="52" w:name="__Fieldmark__25_412776264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127762648"/>
            <w:bookmarkStart w:id="54" w:name="__Fieldmark__27_412776264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127762648"/>
            <w:bookmarkStart w:id="56" w:name="__Fieldmark__28_412776264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127762648"/>
            <w:bookmarkStart w:id="58" w:name="__Fieldmark__29_412776264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127762648"/>
            <w:bookmarkStart w:id="60" w:name="__Fieldmark__30_412776264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27762648"/>
            <w:bookmarkStart w:id="62" w:name="__Fieldmark__31_412776264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NoSpacing"/>
              <w:tabs>
                <w:tab w:val="clear" w:pos="708"/>
                <w:tab w:val="center" w:pos="2977" w:leader="none"/>
              </w:tabs>
              <w:rPr>
                <w:sz w:val="20"/>
                <w:szCs w:val="20"/>
                <w:lang w:val="en-GB"/>
              </w:rPr>
            </w:pPr>
            <w:r>
              <w:rPr>
                <w:sz w:val="20"/>
                <w:szCs w:val="20"/>
                <w:lang w:val="en-GB"/>
              </w:rPr>
              <w:t>-Responds actively to read aloud situations (makes predictions)</w:t>
            </w:r>
          </w:p>
          <w:p>
            <w:pPr>
              <w:pStyle w:val="NoSpacing"/>
              <w:rPr>
                <w:color w:val="000000"/>
                <w:sz w:val="20"/>
                <w:szCs w:val="20"/>
                <w:lang w:val="en-US"/>
              </w:rPr>
            </w:pPr>
            <w:r>
              <w:rPr>
                <w:color w:val="000000"/>
                <w:sz w:val="20"/>
                <w:szCs w:val="20"/>
                <w:lang w:val="en-US"/>
              </w:rPr>
            </w:r>
          </w:p>
          <w:p>
            <w:pPr>
              <w:pStyle w:val="NoSpacing"/>
              <w:tabs>
                <w:tab w:val="clear" w:pos="708"/>
                <w:tab w:val="center" w:pos="2977" w:leader="none"/>
              </w:tabs>
              <w:ind w:firstLine="708"/>
              <w:rPr>
                <w:rFonts w:ascii="Verdana" w:hAnsi="Verdana" w:cs="Verdana"/>
                <w:b/>
                <w:b/>
                <w:color w:val="000000"/>
                <w:sz w:val="16"/>
                <w:szCs w:val="16"/>
                <w:lang w:val="en-US"/>
              </w:rPr>
            </w:pPr>
            <w:r>
              <w:rPr>
                <w:rFonts w:cs="Verdana" w:ascii="Verdana" w:hAnsi="Verdana"/>
                <w:b/>
                <w:color w:val="000000"/>
                <w:sz w:val="16"/>
                <w:szCs w:val="16"/>
                <w:lang w:val="en-US"/>
              </w:rPr>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 to other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Materials: Video bean-computer</w:t>
            </w:r>
            <w:r>
              <w:rPr>
                <w:rFonts w:cs="Verdana" w:ascii="Verdana" w:hAnsi="Verdana"/>
                <w:sz w:val="16"/>
                <w:szCs w:val="16"/>
                <w:lang w:val="en-US"/>
              </w:rPr>
              <w:t xml:space="preserve"> </w:t>
            </w:r>
          </w:p>
          <w:p>
            <w:pPr>
              <w:pStyle w:val="Normal"/>
              <w:spacing w:before="0" w:after="200"/>
              <w:jc w:val="center"/>
              <w:rPr>
                <w:rFonts w:ascii="Verdana" w:hAnsi="Verdana" w:cs="Verdana"/>
                <w:sz w:val="16"/>
                <w:szCs w:val="16"/>
                <w:lang w:val="en-US" w:eastAsia="es-CO"/>
              </w:rPr>
            </w:pPr>
            <w:r>
              <w:rPr>
                <w:rFonts w:cs="Verdana" w:ascii="Verdana" w:hAnsi="Verdana"/>
                <w:sz w:val="16"/>
                <w:szCs w:val="16"/>
                <w:lang w:val="en-US" w:eastAsia="es-CO"/>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127762648"/>
            <w:bookmarkStart w:id="64" w:name="__Fieldmark__33_412776264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127762648"/>
            <w:bookmarkStart w:id="66" w:name="__Fieldmark__34_412776264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127762648"/>
            <w:bookmarkStart w:id="68" w:name="__Fieldmark__35_412776264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127762648"/>
            <w:bookmarkStart w:id="70" w:name="__Fieldmark__36_412776264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127762648"/>
            <w:bookmarkStart w:id="72" w:name="__Fieldmark__37_412776264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127762648"/>
            <w:bookmarkStart w:id="74" w:name="__Fieldmark__38_412776264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127762648"/>
            <w:bookmarkStart w:id="76" w:name="__Fieldmark__39_412776264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127762648"/>
            <w:bookmarkStart w:id="78" w:name="__Fieldmark__40_412776264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127762648"/>
            <w:bookmarkStart w:id="80" w:name="__Fieldmark__41_412776264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127762648"/>
            <w:bookmarkStart w:id="82" w:name="__Fieldmark__42_412776264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127762648"/>
            <w:bookmarkStart w:id="84" w:name="__Fieldmark__43_412776264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127762648"/>
            <w:bookmarkStart w:id="86" w:name="__Fieldmark__44_412776264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eek 13 </w:t>
            </w:r>
          </w:p>
          <w:p>
            <w:pPr>
              <w:pStyle w:val="NoSpacing"/>
              <w:rPr>
                <w:rFonts w:ascii="Verdana" w:hAnsi="Verdana" w:cs="Verdana"/>
                <w:b/>
                <w:b/>
                <w:sz w:val="16"/>
                <w:szCs w:val="16"/>
                <w:lang w:val="en-US"/>
              </w:rPr>
            </w:pPr>
            <w:r>
              <w:rPr>
                <w:rFonts w:cs="Verdana" w:ascii="Verdana" w:hAnsi="Verdana"/>
                <w:b/>
                <w:sz w:val="16"/>
                <w:szCs w:val="16"/>
                <w:lang w:val="en-US"/>
              </w:rPr>
              <w:t>November the 15</w:t>
            </w:r>
            <w:r>
              <w:rPr>
                <w:rFonts w:cs="Verdana" w:ascii="Verdana" w:hAnsi="Verdana"/>
                <w:b/>
                <w:sz w:val="16"/>
                <w:szCs w:val="16"/>
                <w:vertAlign w:val="superscript"/>
                <w:lang w:val="en-US"/>
              </w:rPr>
              <w:t>th</w:t>
            </w:r>
            <w:r>
              <w:rPr>
                <w:rFonts w:cs="Verdana" w:ascii="Verdana" w:hAnsi="Verdana"/>
                <w:b/>
                <w:sz w:val="16"/>
                <w:szCs w:val="16"/>
                <w:lang w:val="en-US"/>
              </w:rPr>
              <w:t xml:space="preserve">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pPr>
            <w:r>
              <w:rPr>
                <w:rFonts w:cs="Verdana" w:ascii="Verdana" w:hAnsi="Verdana"/>
                <w:b/>
                <w:sz w:val="16"/>
                <w:szCs w:val="16"/>
                <w:lang w:val="en-US"/>
              </w:rPr>
              <w:t xml:space="preserve">Time: 45 min </w:t>
            </w:r>
          </w:p>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Read aloud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t>Children will be at the Dome ready for the presentation</w:t>
            </w:r>
          </w:p>
          <w:p>
            <w:pPr>
              <w:pStyle w:val="NoSpacing"/>
              <w:rPr>
                <w:rFonts w:ascii="Verdana" w:hAnsi="Verdana" w:cs="Verdana"/>
                <w:sz w:val="16"/>
                <w:szCs w:val="16"/>
                <w:lang w:val="en-GB"/>
              </w:rPr>
            </w:pPr>
            <w:r>
              <w:rPr>
                <w:rFonts w:cs="Verdana" w:ascii="Verdana" w:hAnsi="Verdana"/>
                <w:sz w:val="16"/>
                <w:szCs w:val="16"/>
                <w:lang w:val="en-GB"/>
              </w:rPr>
            </w:r>
          </w:p>
        </w:tc>
      </w:tr>
      <w:tr>
        <w:trPr>
          <w:trHeight w:val="188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sz w:val="16"/>
                <w:szCs w:val="16"/>
                <w:lang w:val="en-GB"/>
              </w:rPr>
            </w:pPr>
            <w:r>
              <w:rPr>
                <w:rFonts w:cs="Verdana" w:ascii="Verdana" w:hAnsi="Verdana"/>
                <w:sz w:val="16"/>
                <w:szCs w:val="16"/>
                <w:lang w:val="en-GB"/>
              </w:rPr>
              <w:t xml:space="preserve">Teachers will dramatize the story “I like me. The narrator (Mark) will interact with the children asking questions about: the parts of the book, the characters, the setting and inviting children to predict during the presentation.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Homework assignment:</w:t>
            </w:r>
          </w:p>
          <w:p>
            <w:pPr>
              <w:pStyle w:val="NoSpacing"/>
              <w:rPr>
                <w:rFonts w:ascii="Verdana" w:hAnsi="Verdana" w:cs="Verdana"/>
                <w:sz w:val="16"/>
                <w:szCs w:val="16"/>
                <w:lang w:val="en-GB"/>
              </w:rPr>
            </w:pPr>
            <w:r>
              <w:rPr>
                <w:rFonts w:cs="Verdana" w:ascii="Verdana" w:hAnsi="Verdana"/>
                <w:sz w:val="16"/>
                <w:szCs w:val="16"/>
                <w:lang w:val="en-GB"/>
              </w:rPr>
              <w:t>Draw in the bubble map in the English notebook what you like about yourself.  (They can draw themselves in the middle bubble and the things they like about themselves in the other bubbles.)</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31:00Z</dcterms:created>
  <dc:creator>Ana Maria</dc:creator>
  <dc:description/>
  <dc:language>en-US</dc:language>
  <cp:lastModifiedBy>Claudia Madriñan</cp:lastModifiedBy>
  <cp:lastPrinted>2009-01-26T08:55:00Z</cp:lastPrinted>
  <dcterms:modified xsi:type="dcterms:W3CDTF">2013-11-06T17:31:00Z</dcterms:modified>
  <cp:revision>2</cp:revision>
  <dc:subject/>
  <dc:title/>
</cp:coreProperties>
</file>